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сессии Совета Васисского сельского поселения №48 от 16.02.2009, в редакции реш. Совета Васисского с/п №1/6 от 20.10.2010, №12/41 от 14.03.2016, №20/69 от 06.10.2016, №24/82 от 19.12.2016, №33/112 от 30.06.2017, №55/182 от 17.12.2018</w:t>
      </w:r>
    </w:p>
    <w:p>
      <w:pPr>
        <w:pStyle w:val="Normal"/>
        <w:tabs>
          <w:tab w:val="clear" w:pos="709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Васисского сельского поселения Тар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4.05.2021 года</w:t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203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а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муниципальной собственности Васисского сельского поселения Тарского муниципального района Омской области</w:t>
            </w:r>
          </w:p>
        </w:tc>
      </w:tr>
      <w:tr>
        <w:trPr>
          <w:trHeight w:val="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движимого имущества, находящегося в собственности сельского поселения Васисского сельского поселения Тарского муниципального района Омской области</w:t>
            </w:r>
          </w:p>
        </w:tc>
      </w:tr>
      <w:tr>
        <w:trPr>
          <w:trHeight w:val="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униципальных унитарных предприятиях, муниципальных  учреждениях, хозяйственных обществах, товариществах, акции, доли (вклады) в уставном капитале которых принадлежат Администрации Васисского сельского поселения Тарского муниципального района Омской области либо является учредителе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8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объектов недвижимого имущества, находящихся в муниципальной собственности Васисского сельского поселения Тарского муниципального района Ом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701"/>
        <w:gridCol w:w="1913"/>
        <w:gridCol w:w="1560"/>
        <w:gridCol w:w="1984"/>
        <w:gridCol w:w="1276"/>
        <w:gridCol w:w="1063"/>
        <w:gridCol w:w="851"/>
        <w:gridCol w:w="1488"/>
        <w:gridCol w:w="106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онахождения участка/зд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  </w:t>
              <w:br/>
              <w:t>земель/ 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бла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та возникновения и прекращения права муниципальной собстве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ание возникновения(прекращения) права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ощадь, протяженность, глуб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лансовая (кадастровая) стоимость/износ, ру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(обреме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ая область, Тарский район, с. Васисс, ул. Кирова, 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30101: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1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623,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1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firstLine="71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с. Васисс. Участок находится примерно в 1600 м от ориентира по направлению на севе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30405:3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5/031-55/131/001/2015-1662/1  от 03.12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1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30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71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firstLine="71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с. Васисс. Участок находится примерно в 1900 м от ориентира по направлению на севе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30401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5/031-55/131/001/2015-1663/1  от 03.12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4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firstLine="4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1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д.№12. Участок находится примерно в 32 м от ориентира по направлению на северо-запад, почтовый адрес ориентира Омская обл, Тарский район, с. Васисс, ул. Пушк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30101: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5/031-55/131/001/2015-1661/1 от 03.12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4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7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firstLine="4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, Тарский район, с. Васисс, ул. Кирова, 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30101: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31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, Тарский район, д. Михайловка, ул. Новая, 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30201: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 782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, Тарский район, с. Васисс, ул. Кирова, 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20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о гос. рег-ции права 55 АВ № 542138 от 17.09.2007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132,00/7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Васисского сельского кл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, Тарский район, с. Васисс, ул. Кирова, 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Васисского сельского клу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20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о гос. рег-ции права 55 АВ № 542163 от 17.09.2007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 911,00/10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Михайловского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, Тарский район, д. Михайловка, ул. Новая, 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ихайловского Дома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20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о гос. рег-ции права 55 АВ № 542162 от 17.09.2007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8 045,00/10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ая сква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, Тарский район, с. Васисс, ул. Бор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ая скваж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804,00/6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ая сква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, Тарский район, с. Васисс, ул. Пушк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ая скважина №19-0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000,00/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в с. Васи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, Тарский район, с. Васис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 в с. Васи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473,16/%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ая область, Тарский район, д Михайловка, ул Новая, 22/2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30404:3049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ромышленности, энергетики, транспорта, связи, радиовещания, телевидения, информатики, земли</w:t>
              <w:br/>
              <w:t>для обеспечения космической деятельности, земли обороны, безопасности и земли иного специального</w:t>
              <w:br/>
              <w:t>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30404:3049-55/104/2018-2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мская область, р-н Тарский, д Михайловка, ул Новая, д 22/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:27:030201:17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:27:030201:170-55/092/2018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932,11</w:t>
            </w:r>
          </w:p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регистр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мская область, р-н Тарский, д Киксы, ул Центральная, д 2/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:27:030301:4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:27:030301:47-55/104/2018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538,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аво (ограничение права, обременение объекта недвижимости) зарегистрировано на объ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</w:rPr>
              <w:t>недвижимости с видом(-ами) разрешенного использования: производственная деятельность, 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7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мская область, р-н Тарский, с. Васисс, ул. Пушкина, 12/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:27:030101:48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.10.20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:27:030101:489-55/107/2018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857,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аво (ограничение права, обременение объекта недвижимости) зарегистрировано на объ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</w:rPr>
              <w:t>недвижимости с видом(-ами) разрешенного использования: бытовое обслуживание, 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сисс, ул. Киро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сисс, ул. Лен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сисс, ул. Пушк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2 254 807 ОП МП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сисс, ул. 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сисс, ул. Бор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сисс, ул. 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сисс, ул. Лесн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йловка, ул. Центральн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йловка, ул. 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йловка, ул. Молодежн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иксы, ул. Центральн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л. Кирова с. Васисс до Васисского складбищ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л. Центральная д. Михайловка до Ильинского кладбищ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л. Центральная д. Киксы до Киксинского кладбищ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Пологрудово-Васисс» (55 ОП МЗ Н-497) до Знаменского кладбищ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л. Центральная д.Киксы до «Тара-Васисс» (55 ОП МЗ Н-500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Пологрудово-Васисс» (55 ОП МЗ Н-497) до скотомогильника с. Васис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Пологрудово-Васисс» (55 ОП МЗ Н-497) до свалки с. Васис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л. Новой д.Михайловка до свалки д.Михайлов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54 807 ОП МП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абережн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д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сисс, ул. Ленина, д.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кв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ая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ая область, р-н Тарский, в границах землепользования АО Красная знам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00000: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:27:000000:41-55/108/2019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4 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ая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ая область, р-н Тарский, в границах землепользования АО Красная знам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00000: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:27:000000:41-55/108/2019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4 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ая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ая область, р-н Тарский, в границах землепользования АО Красная знам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00000: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.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5-31/014/2012-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4 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ая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ая область, р-н Тарский, в границах землепользования АО Красная знам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7:000000: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.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5-31/049/2011-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4 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ит в состав имущества казны</w:t>
            </w:r>
          </w:p>
        </w:tc>
      </w:tr>
      <w:tr>
        <w:trPr>
          <w:trHeight w:val="274" w:hRule="atLeast"/>
        </w:trPr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7 956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еречень объектов движимого имущества, находящегося в собственности сельского поселения Васисского сельского поселения Тарского муниципального района Омской области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957"/>
        <w:gridCol w:w="2145"/>
        <w:gridCol w:w="2264"/>
        <w:gridCol w:w="1417"/>
        <w:gridCol w:w="2694"/>
        <w:gridCol w:w="2656"/>
      </w:tblGrid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>объект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овая стоимость/износ  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озникновения и прекращения права муниципальной собственн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прекращения) права собственности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(обременения)</w:t>
            </w:r>
          </w:p>
        </w:tc>
      </w:tr>
      <w:tr>
        <w:trPr>
          <w:trHeight w:val="34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B-ключ eToken PRO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0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говор купли-продажи от 23.12.2013 №3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45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22069-0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 656,66/52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-во о регистрации ТС 5542 48642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бероб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4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Д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3.2007 №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"Дети"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6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говор купли-продажи от 03.02.2017 №7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"Дети"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9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4.12.2021 №173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"Пешеходный переход"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52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2.20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3.02.2017 №7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чик давлени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68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20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3.09.2015 №9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говор купли-продажи от 17.12.2010 №86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1,2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11 №7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ра цифровая Samsung Digimax ES15 silver {10.2 MPix,3xopt/5x dig zoom, 2.5'',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8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9.11.2010 №6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8.11.2007 №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ло "Премьера"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.20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9.04.2012 №23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ло "Премьера"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8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3.08.2010 №6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стры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8.12.2011 №4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ANON I-sensys MF44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9,6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11 №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P LJ Pro  M113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11 №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amsung SCX-4220 (A4, 600dpi., 1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PSC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7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9.11.2010 №6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ола MYSTERY BM-6106U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11 №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янный радиатор TEX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11 №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истема LG MDD-105K\\Гарантия 1 год, КН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9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9.12.2010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м Zyxel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6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11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2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11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25,2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1.04.2007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6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1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2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8.12.2006 №5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87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помп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20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6.12.2012 №1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помп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20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6.12.2013 №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цент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6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.20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говор купли-продажи от 21.03.2012 №3 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циркуляционный32\60 Unittherm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8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9.09.2012 №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8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Samsung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8.12.2010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ительный коте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5.10.2011 №3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ительный коте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250,00/12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8.20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0.08.2017 №215-П/17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ительный коте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5.11.2011 №1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Canon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98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0.04.2006 №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Canon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20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9.12.2012 №1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Canon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73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1.03.2006 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Canon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2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8.12.2006 №5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MF30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20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3.04.2017 №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есос Samsung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2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9.11.2010 №6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6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20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говор купли-продажи от 08.12.2015 №6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06,24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11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8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1.04.2007 №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20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2.12.2016 №1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01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8.12.2006 №1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37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0.04.2006 №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69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1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3.01.2006 №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компьютерны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4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6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7.06.2006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компьютерны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4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6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7.06.2006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компьютерны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4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6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7.06.2006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5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5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5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4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11.04.2011 №1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янк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20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30.09.2011 №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20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5.06.2008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9.09.2010 №6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8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5.04.2007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9.11.2010 №6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чик э/э НЕВ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20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2.11.2013 №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44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4.04.2007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3.2007 №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исный сто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8.11.2007 №1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"Панасоник"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6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8.12.2006 №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ный преобразователь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82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20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3.09.2015 №9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бума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77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бума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0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бума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19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бума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19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бума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4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бума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4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металлически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17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плательны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4,00/100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06.04.2006 №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ЭО-262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/33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6.20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-во о регистрации ТС СЕ № 146697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чайни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говор купли-продажи от 20.09.2010 №1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ый мост 20 м (с. Михайловка ул. Центральна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0 504,7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е требуетс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туар 824 м (с. Михайловка, ул. Центральная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787,2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е требуетс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Тротуар 226 м (с. Михайловка, ул. Новая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42,7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е требуетс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туар  240 м (с. Васисс, ул. Советская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е требуетс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ротуар 570 м (с. Васисс, ул. Кирова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е требуетс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ротуар 330 м (с. Васисс, ул. Боровая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е требуетс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firstLine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ротуар 350 м (с. Васисс, ул. Ленина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е требуетс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51" w:hRule="atLeast"/>
          <w:cantSplit w:val="true"/>
        </w:trPr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right="-49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right="-49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 584 496,50</w:t>
            </w:r>
          </w:p>
        </w:tc>
        <w:tc>
          <w:tcPr>
            <w:tcW w:w="9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ind w:right="-49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245" w:gutter="0" w:header="284" w:top="706" w:footer="1167" w:bottom="12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 – Раздел 3 не заполнен в связи с отсутствием МУПов и других учреждений, в уставном капитале которых имеется доля Администрации Васисского сельского поселения или же она является учредителе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7087" w:leader="none"/>
        <w:tab w:val="right" w:pos="141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32:00Z</dcterms:created>
  <dc:creator>DNS</dc:creator>
  <dc:description/>
  <cp:keywords/>
  <dc:language>en-US</dc:language>
  <cp:lastModifiedBy>Администратор</cp:lastModifiedBy>
  <cp:lastPrinted>2018-09-04T08:52:00Z</cp:lastPrinted>
  <dcterms:modified xsi:type="dcterms:W3CDTF">2021-05-14T09:48:00Z</dcterms:modified>
  <cp:revision>15</cp:revision>
  <dc:subject/>
  <dc:title>ПРИЛОЖЕНИЕ</dc:title>
</cp:coreProperties>
</file>